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bookmarkStart w:id="0" w:name="_GoBack"/>
      <w:bookmarkEnd w:id="0"/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 xml:space="preserve">ałącznik </w:t>
      </w:r>
      <w:r>
        <w:rPr>
          <w:sz w:val="20"/>
          <w:szCs w:val="20"/>
          <w:lang w:val="pl-PL"/>
        </w:rPr>
        <w:t xml:space="preserve">nr 1 do Uchwały nr 1/2023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jc w:val="both"/>
        <w:rPr/>
      </w:pPr>
      <w:bookmarkStart w:id="1" w:name="_GoBack"/>
      <w:bookmarkEnd w:id="1"/>
      <w:r>
        <w:rPr>
          <w:b/>
          <w:sz w:val="20"/>
          <w:szCs w:val="20"/>
        </w:rPr>
        <w:t xml:space="preserve">Kryteria wyboru projektów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4.3 Rozwój infrastruktury wodno-ściekowej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Priorytet:</w:t>
      </w:r>
      <w:r>
        <w:rPr>
          <w:sz w:val="20"/>
          <w:szCs w:val="20"/>
        </w:rPr>
        <w:t xml:space="preserve"> 6b Inwestowanie w sektor gospodarki wodnej 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Zwiększony odsetek ludności korzystającej z systemu oczyszczania ścieków zgodnego z dyrektywą dotyczącą ścieków komunaln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chemat: </w:t>
      </w:r>
      <w:r>
        <w:rPr>
          <w:rFonts w:cs="Times New Roman" w:ascii="Times New Roman" w:hAnsi="Times New Roman"/>
          <w:sz w:val="20"/>
          <w:szCs w:val="20"/>
        </w:rPr>
        <w:t xml:space="preserve">Inwestycje w zakresie gospodarki wodno-ściekowej </w:t>
      </w:r>
    </w:p>
    <w:tbl>
      <w:tblPr>
        <w:tblW w:w="143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3021"/>
        <w:gridCol w:w="7221"/>
        <w:gridCol w:w="1621"/>
        <w:gridCol w:w="1253"/>
        <w:gridCol w:w="10"/>
        <w:gridCol w:w="53"/>
        <w:gridCol w:w="10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cja kryterium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naczenia Kryterium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sz w:val="18"/>
                <w:lang w:val="pl-PL"/>
              </w:rPr>
              <w:t xml:space="preserve">A. Kryteria </w:t>
            </w:r>
            <w:r>
              <w:rPr>
                <w:b/>
                <w:sz w:val="18"/>
                <w:szCs w:val="18"/>
                <w:lang w:val="pl-PL"/>
              </w:rPr>
              <w:t>formalne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8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99" w:right="0" w:hanging="284"/>
              <w:jc w:val="both"/>
              <w:rPr/>
            </w:pPr>
            <w:r>
              <w:rPr>
                <w:sz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lang w:val="pl-PL"/>
              </w:rPr>
              <w:t>nie podlegają wykluczeniu</w:t>
            </w:r>
            <w:r>
              <w:rPr>
                <w:sz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 2022 r. poz. 1634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56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120"/>
              <w:ind w:left="397" w:right="0" w:hanging="284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120"/>
              <w:ind w:left="397" w:right="0" w:hanging="284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Znakiprzypiswdolnych"/>
                <w:rStyle w:val="FootnoteAnchor"/>
                <w:sz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 (Dz. U. z 2023 r. poz. 129 z późn. zm.)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 xml:space="preserve">, </w:t>
              <w:br/>
              <w:t>o których mowa w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18"/>
              </w:rPr>
              <w:t>Ocenie podlega, czy projekt realizowany jest</w:t>
            </w:r>
            <w:r>
              <w:rPr>
                <w:sz w:val="18"/>
                <w:szCs w:val="18"/>
              </w:rPr>
              <w:t>/będzie</w:t>
            </w:r>
            <w:r>
              <w:rPr>
                <w:sz w:val="18"/>
              </w:rPr>
              <w:t xml:space="preserve"> na terytorium województwa kujawsko-pomorski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 xml:space="preserve">na moment zakończenia naboru wniosków o dofinansowanie projektu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. Kryteria merytoryczne – ogólne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przedsiębiorstwo</w:t>
            </w:r>
            <w:r>
              <w:rPr>
                <w:color w:val="0D0D0D"/>
                <w:sz w:val="18"/>
              </w:rPr>
              <w:t xml:space="preserve"> realizujące zadania publiczne w zakresie gospodarki </w:t>
            </w:r>
            <w:r>
              <w:rPr>
                <w:sz w:val="18"/>
                <w:szCs w:val="18"/>
              </w:rPr>
              <w:t xml:space="preserve">wodno-ściekowej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dotyczy kompleksowych rozwiązań, realizowanych </w:t>
              <w:br/>
              <w:t>w aglomeracjach ujętych  w VI AKPOŚK, takich ja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 i modernizacja sieci kanalizacyjn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, przebudowa, modernizacja oczyszczalni ściek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 xml:space="preserve">budowa indywidualnych systemów oczyszczania ścieków (przydomowych oczyszczalni ścieków) na obszarach gdzie budowa sieci kanalizacyjnej jest ekonomicznie lub technicznie niezasadna (z zachowaniem parametrów wymaganych dla oczyszczania ścieków </w:t>
              <w:br/>
              <w:t>w aglomeracjach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systemy zaopatrzenia w wodę, ujęcia i stacje uzdatniania wody oraz inteligentne systemy zarządzania sieciami wodociągowym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, przebudowa, modernizacja specjalistycznych instalacji do prowadzenia procesów odzysku lub unieszkodliwiania osadów ście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ość nie wymusza łącznej realizacji wszystkich wymienionych w 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</w:t>
              <w:br/>
              <w:t>z gospodarki wodnej projekt musi być powiązany z gospodarką ściekową z zachowaniem warunków z kryterium C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ość z VI AKPOŚK sprawdzane będzie na podstawie zapisów Regulaminu konkursu.</w:t>
            </w:r>
          </w:p>
          <w:p>
            <w:pPr>
              <w:pStyle w:val="Default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ąpi pomoc publiczna lub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z rozporządzeniem KE nr 1407/2013 oraz z rozporządzeniem Ministra Infrastruktury i Rozwoju z dnia 19 marca 2015 r. w sprawie udzielania pomocy de minimis w ramach regionalnych programów operacyjnych na lata 2014-2020 (Dz. U. </w:t>
              <w:br/>
              <w:t xml:space="preserve">z 2021 r.  poz. 900) lub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moc udzielana jest jako rekompensata za świadczenie usług w ogólnym interesie gospodarcz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 odniesieniu do wydajności infrastruktury.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ałożenia mechanizmu monitorowania i wycofania są przedstawione w dokumencie pn.: Mechanizm monitorowania i wycofania w przypadku finansowania infrastruktury ze środków publicznych, stanowiącym element dokumentacji konkursowej. Jakkolwiek przedmiotowy dokument dotyczy infrastruktury badawczej to jednak w ocenie Instytucji Zarządzającej RPO powinien on, po dokonaniu niezbędnych zmian, znaleźć zastosowanie do infrastruktury wodno-kanalizacyjnej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  wymaganiami prawa ochrony środowisk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Znakiprzypiswdolnych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27 kwietnia 2001 r. Prawo ochrony środowiska (Dz. U. z 2022 r. poz. 2556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16 kwietnia 2004 r. o ochronie przyrody (Dz. U. z 2022 r. poz. 916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22 r. poz. 2625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 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Akapitzlist"/>
              <w:spacing w:lineRule="auto" w:line="240" w:before="0" w:after="0"/>
              <w:ind w:left="249" w:right="0" w:hanging="249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zostały/ną poniesione w okresie kwalifikowalności wydatków określonym </w:t>
              <w:br/>
              <w:t xml:space="preserve">w Regulaminie konkursu obowiązującym dla danego naboru. Przy czym okres kwalifikowalności powinien mieścić się w ramach czasowych określonych w wytycznych ministra właściwego ds. rozwoju regionalnego w zakresie kwalifikowalności wydatków </w:t>
              <w:br/>
              <w:t>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 wytycznych w zakresie kwalifikowalności wydatków oraz zapisami dotyczącymi kwalifikowalności wydatków określonymi </w:t>
              <w:br/>
              <w:t>w  Regulaminie konkurs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 związku z realizacją projektu,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120" w:after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 xml:space="preserve">zasady równości szans kobiet </w:t>
              <w:br/>
              <w:t>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</w:t>
              <w:br/>
              <w:t>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shd w:fill="8DB3E2" w:val="clear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shd w:fill="8DB3E2" w:val="clear"/>
              </w:rPr>
            </w:pPr>
            <w:r>
              <w:rPr>
                <w:b/>
                <w:sz w:val="20"/>
                <w:szCs w:val="20"/>
                <w:shd w:fill="8DB3E2" w:val="clear"/>
              </w:rPr>
            </w:r>
          </w:p>
        </w:tc>
      </w:tr>
      <w:tr>
        <w:trPr>
          <w:trHeight w:val="277" w:hRule="atLeast"/>
        </w:trPr>
        <w:tc>
          <w:tcPr>
            <w:tcW w:w="1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  <w:shd w:fill="8DB3E2" w:val="clear"/>
              </w:rPr>
              <w:t>.1 Kryteria merytoryczne szczegółowe – dostępowe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shd w:fill="8DB3E2" w:val="clear"/>
              </w:rPr>
            </w:pPr>
            <w:r>
              <w:rPr>
                <w:b/>
                <w:sz w:val="18"/>
                <w:szCs w:val="18"/>
                <w:shd w:fill="8DB3E2" w:val="clear"/>
              </w:rPr>
            </w:r>
          </w:p>
        </w:tc>
      </w:tr>
      <w:tr>
        <w:trPr>
          <w:trHeight w:val="2380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Krajowym Programem Oczyszczania Ścieków Komunalnych (KPOŚK) 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Możliwa realizacja projektów zlokalizowanych w aglomeracji powyżej 10 tys. RLM do 50 tys. RLM w przypadku zgody Instytucji Koordynującej Umowę Partnerstwa (na moment złożenia wniosku </w:t>
              <w:br/>
              <w:t>o dofinansowanie projektu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Krajowym Programem Oczyszczania Ścieków Komunalnych (pomocniczo załączniki: uchwała rady gminy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w sprawie wyznaczania aglomeracj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ość z VI AKPOŚK sprawdzana będzie na podstawie zapisów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.1.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 projektu</w:t>
            </w:r>
          </w:p>
        </w:tc>
        <w:tc>
          <w:tcPr>
            <w:tcW w:w="7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wiązany z zaopatrzeniem w wodę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right="0" w:hanging="221"/>
              <w:jc w:val="both"/>
              <w:rPr/>
            </w:pPr>
            <w:r>
              <w:rPr>
                <w:sz w:val="18"/>
                <w:szCs w:val="18"/>
              </w:rPr>
              <w:t>realizowany jest wyłącznie w ramach kompleksowego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 projektu wodno-ściekowego oraz czy wydatki związane z zaopatrzeniem w wodę stanowią nie więcej niż 40% całkowitych wydatków związanych z realizacją projektu lub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right="0" w:hanging="221"/>
              <w:jc w:val="both"/>
              <w:rPr/>
            </w:pPr>
            <w:r>
              <w:rPr>
                <w:sz w:val="18"/>
                <w:szCs w:val="18"/>
              </w:rPr>
              <w:t>realizowany jest na terenie, gdzie zapewniona jest sieć kanalizacyjna/uregulowana gospodarka ściekowa zgodnie z przepisami krajowymi i 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  <w:r>
              <w:rPr>
                <w:rFonts w:eastAsia="Times New Roman"/>
                <w:sz w:val="18"/>
                <w:szCs w:val="18"/>
              </w:rPr>
              <w:t xml:space="preserve">/nie dotyczy </w:t>
              <w:br/>
            </w:r>
            <w:r>
              <w:rPr>
                <w:sz w:val="18"/>
                <w:szCs w:val="18"/>
              </w:rPr>
              <w:t xml:space="preserve"> (niespełnienie kryterium oznacza odrzucenie wniosku) </w:t>
            </w:r>
          </w:p>
        </w:tc>
      </w:tr>
      <w:tr>
        <w:trPr>
          <w:trHeight w:val="176" w:hRule="atLeast"/>
        </w:trPr>
        <w:tc>
          <w:tcPr>
            <w:tcW w:w="1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</w:rPr>
              <w:t>C.2 Kryteria merytoryczne szczegółowe – punktowe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52" w:hRule="atLeast"/>
        </w:trPr>
        <w:tc>
          <w:tcPr>
            <w:tcW w:w="1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zba punktów możliwa do uzyskania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inimalna liczba punktów niezbędna 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</w:rPr>
              <w:t>do spełnienia kryterium</w:t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Lokalizacja projektu na obszarze chronionym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realizowany na obszarze chronionym w rozumieniu art. 6 ustawy o ochronie przyrody z dnia 16 kwietnia 2004 r. (Dz. U. z 2022 r. poz. 916 z późn. zm.). Przy czym projekt powinien być traktowany jako zlokalizowany na obszarze chronionym, gdy więcej niż 50% rzeczowego zakresu jest realizowane na obszarze chronio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</w:t>
            </w:r>
            <w:r>
              <w:rPr>
                <w:b/>
                <w:bCs/>
                <w:sz w:val="18"/>
                <w:szCs w:val="18"/>
                <w:lang w:val="pl-PL"/>
              </w:rPr>
              <w:t> </w:t>
            </w:r>
            <w:r>
              <w:rPr>
                <w:b/>
                <w:bCs/>
                <w:sz w:val="18"/>
                <w:szCs w:val="18"/>
              </w:rPr>
              <w:t>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iejskim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realizowany na obszarze wiejskim, zgodnie z załącznikiem 8 SZOOP - Podział jednostek przestrzennych województwa kujawsko-pomorskiego według klasyfikacji DEGURBA, aktualnym na dzień ogłoszenia nabo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 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we wschodniej części województwa kujawsko-pomorskiego zgodnie z OSI lub na Kujawach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realizowany: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21" w:right="0" w:hanging="221"/>
              <w:jc w:val="both"/>
              <w:rPr/>
            </w:pPr>
            <w:r>
              <w:rPr>
                <w:sz w:val="18"/>
                <w:szCs w:val="18"/>
              </w:rPr>
              <w:t>we wschodniej części województwa kujawsko-pomorskiego zgodnie z wyznaczonym OSI</w:t>
            </w:r>
            <w:r>
              <w:rPr>
                <w:sz w:val="18"/>
                <w:szCs w:val="18"/>
                <w:lang w:val="pl-PL"/>
              </w:rPr>
              <w:t>.</w:t>
            </w:r>
            <w:r>
              <w:rPr>
                <w:sz w:val="18"/>
                <w:szCs w:val="18"/>
              </w:rPr>
              <w:t xml:space="preserve"> Obszar ten obejmuje powiaty: grudziądzki, wąbrzeski, golubsko-dobrzyński, brodnicki, rypiński, lipnowski, włocławski, radziejowski oraz miasta Włocławek i Grudziądz lub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21" w:right="0" w:hanging="221"/>
              <w:jc w:val="both"/>
              <w:rPr/>
            </w:pPr>
            <w:r>
              <w:rPr>
                <w:sz w:val="18"/>
                <w:szCs w:val="18"/>
              </w:rPr>
              <w:t>na obszarze Kujaw. Obszar ten obejmuje tereny rolne powiatów południowej części województwa: włocławskiego, radziejowskiego, aleksandrowskiego, inowrocławskiego, mogileńskiego, żniński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 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</w:t>
            </w: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ów: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right="0" w:hanging="221"/>
              <w:jc w:val="both"/>
              <w:rPr/>
            </w:pPr>
            <w:r>
              <w:rPr>
                <w:sz w:val="18"/>
                <w:szCs w:val="18"/>
              </w:rPr>
              <w:t>następuje wdrożenie lub rozbudowanie systemu klasy GIS do zarządzania majątkiem sieciowym przedsiębiorstwa, w celu inwentaryzacji posiadanego majątku i utworzenia cyfrowego archiwum z dotychczasowych dokumentów – 2 pkt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right="0" w:hanging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, w tym rozbudowywanie w wyniku realizacji projektu modelu hydraulicznego i hydrodynamicznego sieci wraz z urządzeniami służącymi do monitorowania bieżących odczytów związanych z parametrami sieci ( np. systemy typu SCADA)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</w:t>
            </w:r>
            <w:r>
              <w:rPr>
                <w:b/>
                <w:bCs/>
                <w:sz w:val="18"/>
                <w:szCs w:val="18"/>
                <w:lang w:val="pl-PL"/>
              </w:rPr>
              <w:t> </w:t>
            </w:r>
            <w:r>
              <w:rPr>
                <w:b/>
                <w:bCs/>
                <w:sz w:val="18"/>
                <w:szCs w:val="18"/>
              </w:rPr>
              <w:t>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realizacji inwestycji związanych z poprawą jakości systemów zaopatrzenia w wodę nastąpi oszczędność wody, w tym poprzez zapobieganie stratom wody z 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 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 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zewidywana liczba dodatkowych osób korzystających z ulepszonego oczyszczania ście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w jakim stopniu projekt przyczynia się do wzrostu liczby osób korzystających </w:t>
              <w:br/>
              <w:t>z ulepszonego oczyszczania ścieków. Mierzone jest to poprzez wskaźnik „</w:t>
            </w:r>
            <w:r>
              <w:rPr>
                <w:b/>
                <w:sz w:val="18"/>
                <w:szCs w:val="18"/>
              </w:rPr>
              <w:t>Liczba dodatkowych osób korzystających z ulepszonego oczyszczania ścieków (CI19)”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Kryterium fakultatywne, oceniane wyłącznie w przypadku, gdy wartość dofinansowania w 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23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kończył z wynikiem pozytywnym procedurę wyboru wykonawcy/ów dla całości inwestycji – 3 pk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23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rozpoczął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– 6 pkt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235" w:hanging="284"/>
              <w:jc w:val="both"/>
              <w:rPr>
                <w:sz w:val="18"/>
                <w:szCs w:val="18"/>
              </w:rPr>
            </w:pPr>
            <w:r>
              <w:rPr>
                <w:rStyle w:val="Cf01"/>
                <w:rFonts w:cs="Calibri"/>
                <w:b w:val="false"/>
                <w:bCs w:val="false"/>
              </w:rPr>
              <w:t>zostały poniesione wydatki na realizację projektu w wysokości przynajmniej 30% wszystkich kosztów</w:t>
            </w:r>
            <w:r>
              <w:rPr>
                <w:sz w:val="18"/>
                <w:szCs w:val="18"/>
              </w:rPr>
              <w:t xml:space="preserve"> – 10 pkt.</w:t>
            </w:r>
          </w:p>
          <w:p>
            <w:pPr>
              <w:pStyle w:val="Normal"/>
              <w:autoSpaceDE w:val="false"/>
              <w:spacing w:lineRule="auto" w:line="240" w:before="60" w:after="0"/>
              <w:ind w:left="2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 -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  <w:br/>
        <w:t>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Pkt 207 </w:t>
      </w:r>
      <w:r>
        <w:rPr>
          <w:i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Dorobek prawny U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 społecznej oraz zatrudnianiu osób niepełnosprawnych (Dz. U. z 2023 r. poz. 100 ), a także osoby z zaburzeniami  psychicznymi, o których mowa w ustawie z  dnia 19 sierpnia 1994 r. o ochronie zdrowia psychicznego (Dz. U. z 2022 r. poz. 2123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mbria" w:hAnsi="Cambria" w:cs="Times New Roman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4:00Z</dcterms:created>
  <dc:creator>a.sikora</dc:creator>
  <dc:description/>
  <cp:keywords/>
  <dc:language>en-US</dc:language>
  <cp:lastModifiedBy>Przemysław Mentkowski</cp:lastModifiedBy>
  <cp:lastPrinted>2023-02-03T10:24:00Z</cp:lastPrinted>
  <dcterms:modified xsi:type="dcterms:W3CDTF">2023-03-10T11:12:00Z</dcterms:modified>
  <cp:revision>13</cp:revision>
  <dc:subject/>
  <dc:title/>
</cp:coreProperties>
</file>